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0"/>
        <w:gridCol w:w="2400"/>
      </w:tblGrid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декс Республики Беларусь от 26.07.1999 № 296-З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Палата представителей Национального собрания Республики Беларусь</w:t>
            </w:r>
            <w:r>
              <w:rPr>
                <w:color w:val="000000"/>
              </w:rPr>
              <w:t xml:space="preserve"> </w:t>
              <w:br/>
              <w:t>Трудовой кодекс Республики Беларусь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09.03.1998 № 30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Министерство труда Республики Беларусь</w:t>
            </w:r>
            <w:r>
              <w:rPr>
                <w:color w:val="000000"/>
              </w:rPr>
              <w:t xml:space="preserve"> </w:t>
              <w:br/>
              <w:t>Об утверждении Инструкции о порядке ведения трудовых книжек работников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Закон Республики Беларусь от 04.01.2010 № 104-З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Палата представителей Национального собрания Республики Беларусь</w:t>
            </w:r>
            <w:r>
              <w:rPr>
                <w:color w:val="000000"/>
              </w:rPr>
              <w:t xml:space="preserve"> </w:t>
              <w:br/>
              <w:t>О порядке и условиях направления граждан в лечебно-трудовые профилактории и условиях нахождения в них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29.03.2001 № 2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Пленум Верховного Суда Республики Беларусь</w:t>
            </w:r>
            <w:r>
              <w:rPr>
                <w:color w:val="000000"/>
              </w:rPr>
              <w:t xml:space="preserve"> </w:t>
              <w:br/>
              <w:t>О некоторых вопросах применения судами законодательства о труде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Декрет от 26.07.1999 № 29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Президент Республики Беларусь</w:t>
            </w:r>
            <w:r>
              <w:rPr>
                <w:color w:val="000000"/>
              </w:rPr>
              <w:t xml:space="preserve"> </w:t>
              <w:br/>
              <w:t>О дополнительных мерах по совершенствованию трудовых отношений, укреплению трудовой и исполнительской дисциплины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35. Основания прекращения трудового договор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42. Расторжение трудового договора по инициативе нанимателя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23.08.2004 № 29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Министерство юстиции Республики Беларусь</w:t>
            </w:r>
            <w:r>
              <w:rPr>
                <w:color w:val="000000"/>
              </w:rPr>
              <w:t xml:space="preserve"> </w:t>
              <w:br/>
              <w:t>Об утверждении Инструкции о порядке создания и работы трудовых арбитражей и признании утратившим силу постановления Республиканского трудового арбитража от 21 июня 2000 г. № 1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50. Трудовая книжк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19. Содержание и условия трудового договор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31.01.2003 № 3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Министерство юстиции Республики Беларусь</w:t>
            </w:r>
            <w:r>
              <w:rPr>
                <w:color w:val="000000"/>
              </w:rPr>
              <w:t xml:space="preserve"> </w:t>
              <w:br/>
              <w:t>Об утверждении Положения о трудовом арбитре Республиканского трудового арбитраж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17. Срок трудового договор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11.05.2000 № 72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Министерство труда Республики Беларусь</w:t>
            </w:r>
            <w:r>
              <w:rPr>
                <w:color w:val="000000"/>
              </w:rPr>
              <w:t xml:space="preserve"> </w:t>
              <w:br/>
              <w:t>О внесении изменений и дополнений в Инструкцию о порядке ведения трудовых книжек работников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рактикум специалиста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Компания "ЭКСПЕРТЦЕНТР"</w:t>
            </w:r>
            <w:r>
              <w:rPr>
                <w:color w:val="000000"/>
              </w:rPr>
              <w:t xml:space="preserve"> </w:t>
              <w:br/>
              <w:t>Трудовые книжки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386. Рассмотрение коллективных трудовых споров Республиканским трудовым арбитражем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22. Недействительность трудового договор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10.12.1997 № 1635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Совет Министров Республики Беларусь</w:t>
            </w:r>
            <w:r>
              <w:rPr>
                <w:color w:val="000000"/>
              </w:rPr>
              <w:t xml:space="preserve"> </w:t>
              <w:br/>
              <w:t>О трудовых книжках работников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27.08.1999 № 1340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Совет Министров Республики Беларусь</w:t>
            </w:r>
            <w:r>
              <w:rPr>
                <w:color w:val="000000"/>
              </w:rPr>
              <w:t xml:space="preserve"> </w:t>
              <w:br/>
              <w:t>О Порядке разрешения коллективных трудовых споров Республиканским трудовым арбитражем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233. Органы, рассматривающие индивидуальные трудовые споры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18. Форма трудового договор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29.06.2011 № 2-3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Президиум Республиканского трудового арбитража</w:t>
            </w:r>
            <w:r>
              <w:rPr>
                <w:color w:val="000000"/>
              </w:rPr>
              <w:t xml:space="preserve"> </w:t>
              <w:br/>
              <w:t>Об утверждении примерной формы Соглашения о взаимодействии Республиканского трудового арбитража и сторон коллективных трудовых отношений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25.02.2004 № 5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Министерство юстиции Республики Беларусь</w:t>
            </w:r>
            <w:r>
              <w:rPr>
                <w:color w:val="000000"/>
              </w:rPr>
              <w:t xml:space="preserve"> </w:t>
              <w:br/>
              <w:t>Об удостоверении трудового арбитра Республиканского трудового арбитража, выполняющего обязанности на внештатной основе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Указ от 29.06.1999 № 348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Президент Республики Беларусь</w:t>
            </w:r>
            <w:r>
              <w:rPr>
                <w:color w:val="000000"/>
              </w:rPr>
              <w:t xml:space="preserve"> </w:t>
              <w:br/>
              <w:t>О Республиканском трудовом арбитраже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383. Трудовой арбитраж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384. Трудовые арбитры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41. Расторжение срочного трудового договора по требованию работник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4. Отношения, регулируемые Трудовым кодексом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05.04.2000 № 46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Министерство труда Республики Беларусь</w:t>
            </w:r>
            <w:r>
              <w:rPr>
                <w:color w:val="000000"/>
              </w:rPr>
              <w:t xml:space="preserve"> </w:t>
              <w:br/>
              <w:t>Об утверждении Типовых правил внутреннего трудового распорядк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347. Трудовой отпуск рботающим по совместительству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2. Задачи Трудового кодекс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37. Прекращение трудового договора по соглашению сторон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09.12.2000 № 16-7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Межпарламентская Ассамблея государств - участников Содружества Независимых Государств</w:t>
            </w:r>
            <w:r>
              <w:rPr>
                <w:color w:val="000000"/>
              </w:rPr>
              <w:t xml:space="preserve"> </w:t>
              <w:br/>
              <w:t>О Концепции модельного Трудового кодекс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194. Трудовой распорядок. Уставы и положения о дисциплине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294. Расторжение трудового договор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30. Перевод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241. Рассмотрение трудовых споров в суде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Комментарий к Трудовому кодексу РБ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ИПА "Регистр"</w:t>
            </w:r>
            <w:r>
              <w:rPr>
                <w:color w:val="000000"/>
              </w:rPr>
              <w:t xml:space="preserve"> </w:t>
              <w:br/>
              <w:t>Статья 36. Трудовые отношения при переподчинении, реорганизации организации и смене собственника имуществ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27.12.1999 № 155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Министерство труда Республики Беларусь</w:t>
            </w:r>
            <w:r>
              <w:rPr>
                <w:color w:val="000000"/>
              </w:rPr>
              <w:t xml:space="preserve"> </w:t>
              <w:br/>
              <w:t>Об утверждении примерной формы трудового договор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12.07.2004 № 26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Министерство юстиции Республики Беларусь</w:t>
            </w:r>
            <w:r>
              <w:rPr>
                <w:color w:val="000000"/>
              </w:rPr>
              <w:t xml:space="preserve"> </w:t>
              <w:br/>
              <w:t>Об утверждении Инструкции об обязательной регистрации коллективных трудовых споров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Алфавитно-предметный указатель от 26.07.1999 № 296-З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Действует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Палата представителей Национального собрания Республики Беларусь</w:t>
            </w:r>
            <w:r>
              <w:rPr>
                <w:color w:val="000000"/>
              </w:rPr>
              <w:t xml:space="preserve"> </w:t>
              <w:br/>
              <w:t>Алфавитно-предметный указатель к Трудовому кодексу Республики Беларусь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Методические рекомендации от 01.01.2002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Республиканский трудовой арбитраж</w:t>
            </w:r>
            <w:r>
              <w:rPr>
                <w:color w:val="000000"/>
              </w:rPr>
              <w:t xml:space="preserve"> </w:t>
              <w:br/>
              <w:t>Трудовым арбитрам, выполняющим свои обязанности на внештатной основе избранным (назначенным) нейтральным членом примирительной комиссии по разрешению коллективного трудового спор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Постановление от 04.01.2011 № 1-4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Президиум Республиканского трудового арбитража</w:t>
            </w:r>
            <w:r>
              <w:rPr>
                <w:color w:val="000000"/>
              </w:rPr>
              <w:t xml:space="preserve"> </w:t>
              <w:br/>
              <w:t>О внесении изменений и дополнений в некоторые постановления Президиума Республиканского трудового арбитраж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Инструкция от 20.06.1974 № 162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Государственный комитет по труду СССР (Госкомтруд СССР)</w:t>
            </w:r>
            <w:r>
              <w:rPr>
                <w:color w:val="000000"/>
              </w:rPr>
              <w:t xml:space="preserve"> </w:t>
              <w:br/>
              <w:t>Инструкция о порядке ведения трудовых книжек на предприятиях, в учреждениях и организациях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Форма договора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Компания "ЭКСПЕРТЦЕНТР"</w:t>
            </w:r>
            <w:r>
              <w:rPr>
                <w:color w:val="000000"/>
              </w:rPr>
              <w:t xml:space="preserve"> </w:t>
              <w:br/>
              <w:t>Трудовой договор с предварительным испытанием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Форма отчетности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Компания "ЭКСПЕРТЦЕНТР"</w:t>
            </w:r>
            <w:r>
              <w:rPr>
                <w:color w:val="000000"/>
              </w:rPr>
              <w:t xml:space="preserve"> </w:t>
              <w:br/>
              <w:t>Выписка из трудовой книжки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Бланки документов от 22.02.2012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Авторский материал</w:t>
            </w:r>
            <w:r>
              <w:rPr>
                <w:color w:val="000000"/>
              </w:rPr>
              <w:t xml:space="preserve"> </w:t>
              <w:br/>
              <w:t>Запись в трудовой книжке о прекращении трудового договора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Форма договора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Компания "ЭКСПЕРТЦЕНТР"</w:t>
            </w:r>
            <w:r>
              <w:rPr>
                <w:color w:val="000000"/>
              </w:rPr>
              <w:t xml:space="preserve"> </w:t>
              <w:br/>
              <w:t>Дополнительное соглашение к трудовому договору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Бланки документов от 22.02.2012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Авторский материал</w:t>
            </w:r>
            <w:r>
              <w:rPr>
                <w:color w:val="000000"/>
              </w:rPr>
              <w:t xml:space="preserve"> </w:t>
              <w:br/>
              <w:t>Запись в трудовой книжке о прекращении трудового договора (в связи со смертью нанимателя – физического лица)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Бланки документов от 22.02.2012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Авторский материал</w:t>
            </w:r>
            <w:r>
              <w:rPr>
                <w:color w:val="000000"/>
              </w:rPr>
              <w:t xml:space="preserve"> </w:t>
              <w:br/>
              <w:t>Запись в трудовой книжке о прекращении трудового договора (в связи объявлением работника судом умершим)</w:t>
            </w:r>
            <w:r>
              <w:rPr/>
              <w:br/>
            </w:r>
          </w:p>
        </w:tc>
      </w:tr>
      <w:tr>
        <w:trPr/>
        <w:tc>
          <w:tcPr>
            <w:tcW w:w="66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>Бланки документов от 17.07.2012</w:t>
            </w:r>
            <w:r>
              <w:rPr/>
              <w:t xml:space="preserve">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</w:rPr>
              <w:t>(не устанавливается)</w:t>
            </w:r>
            <w:r>
              <w:rPr/>
              <w:t xml:space="preserve"> </w:t>
            </w:r>
          </w:p>
        </w:tc>
      </w:tr>
      <w:tr>
        <w:trPr/>
        <w:tc>
          <w:tcPr>
            <w:tcW w:w="90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iCs/>
                <w:color w:val="000000"/>
              </w:rPr>
              <w:t>Авторский материал</w:t>
            </w:r>
            <w:r>
              <w:rPr>
                <w:color w:val="000000"/>
              </w:rPr>
              <w:t xml:space="preserve"> </w:t>
              <w:br/>
              <w:t>Приказ о продлении трудового отпуска</w:t>
            </w:r>
            <w:r>
              <w:rPr/>
              <w:b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/>
      <w:t xml:space="preserve">Эксперт©, тел. (017) 254-78-56, 254-78-57, www.expert.by </w:t>
      <w:tab/>
      <w:tab/>
      <w:tab/>
      <w:t xml:space="preserve">Страница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/>
    </w:pPr>
    <w:r>
      <w:rPr/>
      <w:t xml:space="preserve">Список документов </w:t>
      <w:tab/>
      <w:tab/>
      <w:tab/>
      <w:tab/>
      <w:tab/>
      <w:tab/>
      <w:tab/>
      <w:t xml:space="preserve">Дата печати: </w:t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8.7.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27:00Z</dcterms:created>
  <dc:creator>Зенько Н.И.</dc:creator>
  <dc:description/>
  <cp:keywords/>
  <dc:language>en-US</dc:language>
  <cp:lastModifiedBy>Зенько Н.И.</cp:lastModifiedBy>
  <dcterms:modified xsi:type="dcterms:W3CDTF">2012-07-30T08:28:00Z</dcterms:modified>
  <cp:revision>1</cp:revision>
  <dc:subject/>
  <dc:title>Кодекс Республики Беларусь от 26</dc:title>
</cp:coreProperties>
</file>