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24205</wp:posOffset>
                </wp:positionV>
                <wp:extent cx="5998845" cy="1302385"/>
                <wp:effectExtent l="0" t="99695" r="16002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680" cy="130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разе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f2f2f2" stroked="t" o:allowincell="f" style="position:absolute;margin-left:-9pt;margin-top:-49.15pt;width:472.3pt;height:102.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разец</w:t>
                      </w:r>
                    </w:p>
                  </w:txbxContent>
                </v:textbox>
                <v:path textpathok="t"/>
                <v:textpath on="t" fitshape="t" string="Образец" style="font-family:&quot;Impact&quot;;font-size:12pt"/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ИКАЗ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«____»_________20_ г.                                                         №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аттестации рабочих мес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условиям тру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sz w:val="30"/>
          <w:szCs w:val="30"/>
          <w:lang w:val="en-US"/>
        </w:rPr>
      </w:pPr>
      <w:r>
        <w:rPr/>
        <w:tab/>
      </w:r>
    </w:p>
    <w:p>
      <w:pPr>
        <w:pStyle w:val="Newncpi0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 (очередная аттестация, внеочередная аттестация, аттестация на вновь созданном рабочем месте).</w:t>
      </w:r>
    </w:p>
    <w:p>
      <w:pPr>
        <w:pStyle w:val="Newncpi0"/>
        <w:ind w:firstLine="708"/>
        <w:rPr/>
      </w:pPr>
      <w:r>
        <w:rPr>
          <w:sz w:val="30"/>
          <w:szCs w:val="30"/>
        </w:rPr>
        <w:t>ПРИКАЗЫВАЮ:</w:t>
      </w:r>
    </w:p>
    <w:p>
      <w:pPr>
        <w:pStyle w:val="Newncpi0"/>
        <w:ind w:firstLine="708"/>
        <w:rPr/>
      </w:pPr>
      <w:r>
        <w:rPr>
          <w:sz w:val="30"/>
          <w:szCs w:val="30"/>
        </w:rPr>
        <w:t xml:space="preserve">1. Провести аттестацию рабочих мест по условиям труда для разработки и реализации плана мероприятий по улучшению условий труда и определения права работников на ________________________________________________________________________________________________________________________________ 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>2. Для проведения аттестации создать комиссию в составе:</w:t>
      </w:r>
    </w:p>
    <w:p>
      <w:pPr>
        <w:pStyle w:val="Newncpi0"/>
        <w:ind w:firstLine="708"/>
        <w:rPr/>
      </w:pPr>
      <w:r>
        <w:rPr>
          <w:sz w:val="30"/>
          <w:szCs w:val="30"/>
        </w:rPr>
        <w:t>Председатель комиссии ___________: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>Заместитель генерального директора по производству_____________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  <w:t>Члены комиссии: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ачальник отдела труда и заработной платы __________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ачальник отдела охраны труда ____________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ачальник отдела кадров ______________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Юрисконсульт_________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Руководители структурных подразделений _________________</w:t>
      </w:r>
    </w:p>
    <w:p>
      <w:pPr>
        <w:pStyle w:val="Newncpi0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редседатель профкома_______________</w:t>
      </w:r>
    </w:p>
    <w:p>
      <w:pPr>
        <w:pStyle w:val="Newncpi0"/>
        <w:ind w:left="720" w:hanging="0"/>
        <w:rPr/>
      </w:pPr>
      <w:r>
        <w:rPr>
          <w:sz w:val="30"/>
          <w:szCs w:val="30"/>
        </w:rPr>
        <w:t xml:space="preserve">3. </w:t>
      </w:r>
      <w:r>
        <w:rPr>
          <w:i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утвердить план-график проведения работ по аттестации рабочих мест в ________________________(Приложение 1) к данному приказу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 Аттестационной комиссии с обсуждением на заседаниях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1. Определить перечень рабочих мест, подлежащих аттестации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3.2. Установить </w:t>
      </w:r>
      <w:r>
        <w:rPr>
          <w:i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соответствие наименования </w:t>
      </w:r>
    </w:p>
    <w:p>
      <w:pPr>
        <w:pStyle w:val="Under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профессий рабочих и должностей служащих Общегосударственному классификатору Республики Беларусь «Профессии рабочих и должности служащих» и характера фактически выполняемых работ характеристикам работ, приведенным в соответствующих выпусках Единого тарифно-квалификационного справочника работ и профессий рабочих (ЕТКС) и Единого квалификационного справочника должностей служащих (ЕКСД). При наличии имеющихся несоответствий подготовить предложения о </w:t>
      </w:r>
      <w:r>
        <mc:AlternateContent>
          <mc:Choice Requires="wps">
            <w:drawing>
              <wp:anchor behindDoc="1" distT="0" distB="0" distL="0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-471805</wp:posOffset>
                </wp:positionV>
                <wp:extent cx="5998845" cy="1302385"/>
                <wp:effectExtent l="0" t="99695" r="16002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680" cy="130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разе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pt;margin-top:-37.15pt;width:472.3pt;height:102.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разец</w:t>
                      </w:r>
                    </w:p>
                  </w:txbxContent>
                </v:textbox>
                <v:path textpathok="t"/>
                <v:textpath on="t" fitshape="t" string="Образец" style="font-family:&quot;Impact&quot;;font-size:12pt"/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>внесении изменений в штатное расписание, трудовые книжки работников и другие документы в порядке, установленном законодательством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3. Для измерений и исследования уровней вредных и опасных факторов производственной среды привлечь испытательную лабораторию, аккредитованную в соответствии с требованиями системы аккредитации Республики Беларусь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4. Для оценки условий труда по показателям тяжести и напряженности трудового процесса определить исполнителей из числа собственных специалистов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3.5. </w:t>
      </w:r>
      <w:r>
        <w:rPr>
          <w:i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провести перед началом измерений уровней вредных и опасных факторов производственной среды обследование рабочих мест в целях проверки на соответствие производственного оборудования и технологических процессов требованиям охраны труда и принять меры по устранению выявленных недостатков.</w:t>
      </w:r>
    </w:p>
    <w:p>
      <w:pPr>
        <w:pStyle w:val="Underpoint"/>
        <w:rPr/>
      </w:pPr>
      <w:r>
        <w:rPr>
          <w:sz w:val="30"/>
          <w:szCs w:val="30"/>
        </w:rPr>
        <w:t>3.6. Руководителям структурных подразделений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6.1 своими распоряжениями создать аттестационные комиссии и определить исполнителей для проведения фотографий рабочего времени и оформления карт фотографии рабочего времени по форме, утвержденной Министерством труда и социальной защиты в срок до _______________;</w:t>
      </w:r>
    </w:p>
    <w:p>
      <w:pPr>
        <w:pStyle w:val="Underpoint"/>
        <w:rPr/>
      </w:pPr>
      <w:r>
        <w:rPr>
          <w:sz w:val="30"/>
          <w:szCs w:val="30"/>
        </w:rPr>
        <w:t xml:space="preserve">3.6.2. </w:t>
      </w:r>
      <w:r>
        <w:rPr>
          <w:i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оформить карты аттестации рабочих мест по условиям труда до ____________________;</w:t>
      </w:r>
    </w:p>
    <w:p>
      <w:pPr>
        <w:pStyle w:val="Underpoint"/>
        <w:rPr/>
      </w:pPr>
      <w:r>
        <w:rPr>
          <w:sz w:val="30"/>
          <w:szCs w:val="30"/>
        </w:rPr>
        <w:t xml:space="preserve">3.6.3 </w:t>
      </w:r>
      <w:r>
        <w:rPr>
          <w:i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ознакомить работников с результатами аттестации.</w:t>
      </w:r>
    </w:p>
    <w:p>
      <w:pPr>
        <w:pStyle w:val="Point"/>
        <w:rPr/>
      </w:pPr>
      <w:r>
        <w:rPr>
          <w:sz w:val="30"/>
          <w:szCs w:val="30"/>
        </w:rPr>
        <w:t xml:space="preserve">3.7. По итогам аттестации (по формам, утвержденным Министерством труда и социальной защиты) </w:t>
      </w:r>
      <w:r>
        <w:rPr>
          <w:i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составить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7.1. Перечень рабочих мест по профессиям и должностям, на которых работающим по результатам аттестации подтверждены особые условия труда, соответствующие требованиям списков, производств, работ, профессий, должностей и показателей, дающих право на пенсию по возрасту за работу с особыми условиями труда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3.7.2. Перечень рабочих мест работниц текстильных профессий для целей </w:t>
      </w:r>
      <w:r>
        <w:rPr>
          <w:color w:val="000000"/>
          <w:sz w:val="30"/>
          <w:szCs w:val="30"/>
        </w:rPr>
        <w:t>профессионального пенсионного страхования</w:t>
      </w:r>
      <w:r>
        <w:rPr>
          <w:sz w:val="30"/>
          <w:szCs w:val="30"/>
        </w:rPr>
        <w:t>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7.3. Перечень на дополнительный отпуск за работу с вредными и (или) опасными условиями труда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3.7.4. Перечень рабочих мест по профессиям и должностям, на которых работающим по результатам аттестации подтверждены вредные и (или) опасные условия труда, соответствующие требованиям списка производств, цехов, профессий и должностей с вредными и (или) опасными условиями труда, работа в которых дает право на сокращенную продолжительность 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7.5. Перечень рабочих мест по профессиям и должностям, на которых работающим по результатам аттестации подтверждено право на доплаты за работу с вредными и(или) опасными условиями труда. рабочего времени.</w:t>
      </w:r>
    </w:p>
    <w:p>
      <w:pPr>
        <w:pStyle w:val="Underpoint"/>
        <w:rPr>
          <w:sz w:val="30"/>
          <w:szCs w:val="30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posOffset>86360</wp:posOffset>
                </wp:positionH>
                <wp:positionV relativeFrom="paragraph">
                  <wp:posOffset>-757555</wp:posOffset>
                </wp:positionV>
                <wp:extent cx="5998845" cy="1302385"/>
                <wp:effectExtent l="0" t="99060" r="16002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680" cy="130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разе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.8pt;margin-top:-59.65pt;width:472.3pt;height:102.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разец</w:t>
                      </w:r>
                    </w:p>
                  </w:txbxContent>
                </v:textbox>
                <v:path textpathok="t"/>
                <v:textpath on="t" fitshape="t" string="Образец" style="font-family:&quot;Impact&quot;;font-size:12pt"/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 xml:space="preserve">3.7.6. По итогам проведенной аттестации </w:t>
      </w:r>
      <w:r>
        <w:rPr>
          <w:i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подготовить план мероприятий по улучшению условий труд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3.7.7. Приказ об утверждении  результатов аттестации </w:t>
      </w:r>
      <w:r>
        <w:rPr>
          <w:i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подготовить и представить на утверждение до __________________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Ответственным за хранение результатов аттестации назначить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5 </w:t>
      </w:r>
      <w:r>
        <w:rPr>
          <w:i/>
          <w:sz w:val="30"/>
          <w:szCs w:val="30"/>
          <w:u w:val="single"/>
        </w:rPr>
        <w:t>(ответственный)</w:t>
      </w:r>
      <w:r>
        <w:rPr>
          <w:sz w:val="30"/>
          <w:szCs w:val="30"/>
        </w:rPr>
        <w:t xml:space="preserve"> довести Приказ до сведения всех сотрудников __________________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6.Контроль за исполнением настоящего приказа возложить на ______________________.</w:t>
      </w:r>
    </w:p>
    <w:p>
      <w:pPr>
        <w:pStyle w:val="Newncpi0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Генеральный директор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-167005</wp:posOffset>
                </wp:positionV>
                <wp:extent cx="5998845" cy="1302385"/>
                <wp:effectExtent l="0" t="99695" r="16002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680" cy="130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разе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0.1pt;margin-top:-13.15pt;width:472.3pt;height:102.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разец</w:t>
                      </w:r>
                    </w:p>
                  </w:txbxContent>
                </v:textbox>
                <v:path textpathok="t"/>
                <v:textpath on="t" fitshape="t" string="Образец" style="font-family:&quot;Impact&quot;;font-size:12pt"/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ложение 1 к приказу  от   «___»________№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лан – график выполнения работ по аттестации рабочих мест на _______________ в 200__ год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089"/>
        <w:gridCol w:w="1723"/>
        <w:gridCol w:w="2192"/>
        <w:gridCol w:w="1445"/>
        <w:gridCol w:w="12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ропри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рок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сполните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тро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еч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10:00Z</dcterms:created>
  <dc:creator>TEST</dc:creator>
  <dc:description/>
  <cp:keywords/>
  <dc:language>en-US</dc:language>
  <cp:lastModifiedBy>Semizhon.D</cp:lastModifiedBy>
  <cp:lastPrinted>2007-02-02T15:55:00Z</cp:lastPrinted>
  <dcterms:modified xsi:type="dcterms:W3CDTF">2012-11-12T12:43:00Z</dcterms:modified>
  <cp:revision>3</cp:revision>
  <dc:subject/>
  <dc:title>Приказ</dc:title>
</cp:coreProperties>
</file>