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68165" cy="64096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165" cy="640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67530" cy="6409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7530" cy="6409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5pt;height:50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67530" cy="6409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7530" cy="6409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096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0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70070" cy="70167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070" cy="701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131425" cy="70161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31425" cy="701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pt;height:552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131425" cy="701611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31425" cy="701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01675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1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2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70070" cy="663575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070" cy="663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11715" cy="663511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1715" cy="663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pt;height:522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11715" cy="663511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11715" cy="663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40" w:right="8516" w:gutter="0" w:header="0" w:top="9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20:00Z</dcterms:created>
  <dc:creator>Трофимова Марина Антониевна</dc:creator>
  <dc:description/>
  <cp:keywords/>
  <dc:language>en-US</dc:language>
  <cp:lastModifiedBy>Трофимова Марина Антониевна</cp:lastModifiedBy>
  <dcterms:modified xsi:type="dcterms:W3CDTF">2013-02-12T12:21:00Z</dcterms:modified>
  <cp:revision>1</cp:revision>
  <dc:subject/>
  <dc:title/>
</cp:coreProperties>
</file>