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5580" w:leader="none"/>
        </w:tabs>
        <w:spacing w:lineRule="exact" w:line="28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Перечень учреждений образования,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spacing w:lineRule="exact" w:line="280"/>
        <w:jc w:val="center"/>
        <w:rPr/>
      </w:pPr>
      <w:r>
        <w:rPr>
          <w:b/>
          <w:color w:val="000000"/>
          <w:szCs w:val="30"/>
        </w:rPr>
        <w:t xml:space="preserve">осуществляющих переподготовку специалистов на базе высшего образования 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spacing w:lineRule="exact" w:line="28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по охране труда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spacing w:lineRule="exact" w:line="280"/>
        <w:jc w:val="center"/>
        <w:rPr>
          <w:b/>
          <w:b/>
          <w:color w:val="000000"/>
          <w:spacing w:val="-1"/>
          <w:szCs w:val="30"/>
        </w:rPr>
      </w:pPr>
      <w:r>
        <w:rPr>
          <w:b/>
          <w:color w:val="000000"/>
          <w:spacing w:val="-1"/>
          <w:szCs w:val="3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880"/>
        <w:gridCol w:w="3310"/>
        <w:gridCol w:w="2090"/>
      </w:tblGrid>
      <w:tr>
        <w:trPr>
          <w:tblHeader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ьность, которую присваивают после переподготов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актный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pacing w:before="100" w:after="10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нститут повышения квалификации и переподготовки кадров учреждения образования «Гродненский государственный университет имени Янки Купа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0009, г.Гродно, ул.Врублевского, 3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«Охрана труда в строительстве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 (0152) 48 68 8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705" w:leader="none"/>
                <w:tab w:val="left" w:pos="5580" w:leader="none"/>
              </w:tabs>
              <w:spacing w:before="100" w:after="10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Государственное учреждение образования «Республиканский институт повышения квалификации и переподготовки работников Министерства труда и социальной защиты Республики Беларус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580" w:leader="none"/>
              </w:tabs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0123, г. Минск, ул.Веры Хоружей, 2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«Охрана труда в отраслях непроизводственной сфер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 (017) 334 94 5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pacing w:before="100" w:after="100"/>
              <w:jc w:val="both"/>
              <w:rPr>
                <w:sz w:val="24"/>
              </w:rPr>
            </w:pPr>
            <w:r>
              <w:rPr>
                <w:sz w:val="24"/>
              </w:rPr>
              <w:t>Институт повышения квалификации и переподготовки кадров агропромышленного комплекса учреждения образования «</w:t>
            </w:r>
            <w:r>
              <w:rPr>
                <w:color w:val="000000"/>
                <w:sz w:val="24"/>
              </w:rPr>
              <w:t>Белорусский государственный аграрный технический университ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0023, г. Минск, пр.Независимости, 99, корп. 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«Охрана труда в сельском хозяйстве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8 (017) </w:t>
            </w:r>
            <w:r>
              <w:rPr>
                <w:sz w:val="24"/>
              </w:rPr>
              <w:t xml:space="preserve">267 46 36; </w:t>
            </w:r>
            <w:r>
              <w:rPr>
                <w:color w:val="000000"/>
                <w:sz w:val="24"/>
              </w:rPr>
              <w:t xml:space="preserve">8 (017) </w:t>
            </w:r>
            <w:r>
              <w:rPr>
                <w:sz w:val="24"/>
              </w:rPr>
              <w:t>263 67 56</w:t>
            </w:r>
          </w:p>
        </w:tc>
      </w:tr>
      <w:tr>
        <w:trPr>
          <w:trHeight w:val="1868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pacing w:before="100" w:after="10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Государственное учреждение образования «Институт повышения квалификации и переподготовки руководителей и специалистов промышленности «Кадры индустри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0119, г. Минск, ул.Карбышева, 2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храна труда в машиностроении и приборостроении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храна труд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е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8 (017) </w:t>
            </w:r>
            <w:r>
              <w:rPr>
                <w:sz w:val="24"/>
              </w:rPr>
              <w:t xml:space="preserve">263 05 08; </w:t>
            </w:r>
            <w:r>
              <w:rPr>
                <w:color w:val="000000"/>
                <w:sz w:val="24"/>
              </w:rPr>
              <w:t xml:space="preserve">8 (017) </w:t>
            </w:r>
            <w:r>
              <w:rPr>
                <w:sz w:val="24"/>
              </w:rPr>
              <w:t xml:space="preserve">263 80 61; </w:t>
            </w:r>
            <w:r>
              <w:rPr>
                <w:color w:val="000000"/>
                <w:sz w:val="24"/>
              </w:rPr>
              <w:t xml:space="preserve">8 (017) </w:t>
            </w:r>
            <w:r>
              <w:rPr>
                <w:sz w:val="24"/>
              </w:rPr>
              <w:t>281 51 7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pacing w:before="100" w:after="100"/>
              <w:jc w:val="both"/>
              <w:rPr/>
            </w:pPr>
            <w:r>
              <w:rPr>
                <w:sz w:val="24"/>
              </w:rPr>
              <w:t>Учреждение образования «Государственный институт повышения квалификации и переподготовки кадров в области газоснабжения    «Газ-институ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0037, г.Минск, 1-й Твердый пер., 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храна труда в энергетике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8 (017) </w:t>
            </w:r>
            <w:r>
              <w:rPr>
                <w:sz w:val="24"/>
              </w:rPr>
              <w:t xml:space="preserve">294 65 11; </w:t>
            </w:r>
            <w:r>
              <w:rPr>
                <w:color w:val="000000"/>
                <w:sz w:val="24"/>
              </w:rPr>
              <w:t xml:space="preserve">8 (017) </w:t>
            </w:r>
            <w:r>
              <w:rPr>
                <w:sz w:val="24"/>
              </w:rPr>
              <w:t xml:space="preserve">284 31 18; </w:t>
            </w:r>
            <w:r>
              <w:rPr>
                <w:color w:val="000000"/>
                <w:sz w:val="24"/>
              </w:rPr>
              <w:t xml:space="preserve">8 (017) </w:t>
            </w:r>
            <w:r>
              <w:rPr>
                <w:sz w:val="24"/>
              </w:rPr>
              <w:t>233 97 4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705" w:leader="none"/>
                <w:tab w:val="left" w:pos="5580" w:leader="none"/>
              </w:tabs>
              <w:spacing w:before="100" w:after="10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Учреждение образования «Белорусско-российский университ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2005, г. Могилев, пр-т. Мира, 4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«Охрана труда в машиностроении и приборостроени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 (0222) 25 08 3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pacing w:before="100" w:after="100"/>
              <w:jc w:val="both"/>
              <w:rPr>
                <w:sz w:val="24"/>
              </w:rPr>
            </w:pPr>
            <w:r>
              <w:rPr>
                <w:sz w:val="24"/>
              </w:rPr>
              <w:t>Институт повышения квалификации и переподготовки кадров учреждения образования «Полоцкий государственный университ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1440, г. Новополоцк, Витебской обл., ул.Блохина, 2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«Охрана труда на нефтехимических и нефтеперерабатывающих предприятиях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 (0214) 52 11 9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ститут повышения квалификации и переподготовки руководителей и специалистов транспортного комплекса Республики Беларусь Учреждение образования «Белорусский государственный университет транспор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653, г. Гомел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ирова,  3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храна труда на железнодорожном транспорте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0232) 95 39 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0232) 95 25 32</w:t>
            </w:r>
          </w:p>
        </w:tc>
      </w:tr>
      <w:tr>
        <w:trPr>
          <w:trHeight w:val="95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pacing w:val="-6"/>
                <w:sz w:val="24"/>
              </w:rPr>
              <w:t>Учреждение образования «Гомельский государственный технический университет имени П.О.Сухог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746, г. Гомель, пр-т Октября, 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ПК: ул. Барыкина, 26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«Охрана труда в машиностроении и приборостроени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0232) 48 16 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0232) 46 42 6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7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05:00Z</dcterms:created>
  <dc:creator>kamenetskaya</dc:creator>
  <dc:description/>
  <cp:keywords/>
  <dc:language>en-US</dc:language>
  <cp:lastModifiedBy>Zajceva.E</cp:lastModifiedBy>
  <cp:lastPrinted>2011-03-09T19:35:00Z</cp:lastPrinted>
  <dcterms:modified xsi:type="dcterms:W3CDTF">2013-06-05T09:05:00Z</dcterms:modified>
  <cp:revision>2</cp:revision>
  <dc:subject/>
  <dc:title>Перечень организаций, осуществляющих переподготовку специалистов на базе высшего образования</dc:title>
</cp:coreProperties>
</file>