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sz w:val="30"/>
          <w:szCs w:val="30"/>
        </w:rPr>
        <w:t xml:space="preserve">писок работ, на которых запрещается применение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лиц моложе восемнадцати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труда и социальной защиты Республики Беларусь от 27 июня 2013 года № 67 установлен список работ, на которых запрещается применение труда лиц моложе восемнадцати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ок работ содержит 221 позицию, которые разделены на четыре ви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боты, выполняемые независимо от вида эконом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боты, выполняемые рабочими всех профессий, в производст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боты в организациях здравоохранения, учреждениях образования, иных организациях, которым в соответствии с законодательством предоставлено право осуществлять образовательную деятельность, государственных организациях (их структурных подразделениях), у иных юридических лиц, оказывающих соци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ные виды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№ 67 вступило в силу с 22 августа 201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08:00Z</dcterms:created>
  <dc:creator>Kuz'mina</dc:creator>
  <dc:description/>
  <cp:keywords/>
  <dc:language>en-US</dc:language>
  <cp:lastModifiedBy>Zajceva.E</cp:lastModifiedBy>
  <cp:lastPrinted>2013-09-13T15:59:00Z</cp:lastPrinted>
  <dcterms:modified xsi:type="dcterms:W3CDTF">2013-09-13T13:08:00Z</dcterms:modified>
  <cp:revision>2</cp:revision>
  <dc:subject/>
  <dc:title/>
</cp:coreProperties>
</file>