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40" w:after="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Соглашение между Правительством Республики Беларусь </w:t>
        <w:br/>
        <w:t xml:space="preserve">и Правительством Республики Молдова о гарантиях прав </w:t>
        <w:br/>
        <w:t>граждан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тупило в силу 15 октября 1996 го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Ратифицировано </w:t>
      </w:r>
      <w:r>
        <w:fldChar w:fldCharType="begin"/>
      </w:r>
      <w:r>
        <w:rPr>
          <w:rStyle w:val="InternetLink"/>
          <w:sz w:val="24"/>
          <w:szCs w:val="24"/>
          <w:rFonts w:cs="Times New Roman" w:ascii="Times New Roman" w:hAnsi="Times New Roman"/>
          <w:color w:val="0000FF"/>
        </w:rPr>
        <w:instrText xml:space="preserve"> HYPERLINK "../in/NCPI" \l "G%23v2960029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м Верховного Совета Республики Беларусь от 16 мая 1996 г.</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ратификации Соглашения между Правительством Республики Беларусь и Правительством Республики Молдова о гарантиях прав граждан в области пенсионного обеспечения» (Ведомости Верховного Совета Республики Беларусь, 1996 г., № 19, ст.343).</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 Беларусь и Республика Молдова, именуемые в дальнейшем Договаривающимися Сторон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необходимости защиты прав граждан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ремясь урегулировать вопросы пенсионного обеспечения гражда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лая развивать сотрудничество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лись о нижеследующем:</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0" w:name="CA0|СТ~1~1CN~|articlect=1"/>
      <w:bookmarkEnd w:id="0"/>
      <w:r>
        <w:rPr>
          <w:rFonts w:cs="Times New Roman" w:ascii="Times New Roman" w:hAnsi="Times New Roman"/>
          <w:b/>
          <w:bCs/>
          <w:color w:val="000000"/>
          <w:sz w:val="24"/>
          <w:szCs w:val="24"/>
        </w:rPr>
        <w:t>Статья 1</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целей настоящего Соглашения нижеуказанные термины означают следующе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ство» – законы, постановления, положения и иные нормативные акты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ые органы» – для Республики Беларусь – Министерство социальной защиты Республики Беларусь; для Республики Молдова – Министерство труда, социальной защиты и семьи Республики Молдо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ые учреждения» – учреждения и органы, на которые возложено осуществление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вой (страховой) стаж» – продолжительность трудовой и иной деятельности, признаваемой в качестве таковой законодательством Договаривающихся Сторон, в течение которой уплачивались страховые взносы на пенсионное обеспечени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 граждане Республики Беларусь и граждане Республики Молдова, иностранные граждане и лица без гражданства, постоянно проживающие на территории любой из Договаривающихся Сторон, на которых распространяется законодательство этих Сторон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е жительство» – место постоянного или преимущественного проживания гражданина, определяемое или признаваемое в качестве такового законодательством Договаривающихся Сторон.</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 w:name="CA0|СТ~2~2CN~|articlect=2"/>
      <w:bookmarkEnd w:id="1"/>
      <w:r>
        <w:rPr>
          <w:rFonts w:cs="Times New Roman" w:ascii="Times New Roman" w:hAnsi="Times New Roman"/>
          <w:b/>
          <w:bCs/>
          <w:color w:val="000000"/>
          <w:sz w:val="24"/>
          <w:szCs w:val="24"/>
        </w:rPr>
        <w:t>Статья 2</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Настоящее Соглашение регулирует вопросы пенсионного обеспечения граждан, постоянно проживавших на территории одной Договаривающейся Стороны и переехавших на постоянное жительство на территорию другой Договаривающейся Стороны, и распространяется на все виды государственного пенсионного обеспечения, которые установлены или будут установлены законодательством каждой из Договаривающихся Сторо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пенсионного обеспечения военнослужащих, лиц начальствующего и рядового состава органов внутренних дел и государственной безопасности, других граждан, пенсионное обеспечение которых не обусловлено системой государственного социального страхования, а также членов их семей регулируются отдельными соглашениям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2" w:name="CA0|СТ~3~3CN~|articlect=3"/>
      <w:bookmarkEnd w:id="2"/>
      <w:r>
        <w:rPr>
          <w:rFonts w:cs="Times New Roman" w:ascii="Times New Roman" w:hAnsi="Times New Roman"/>
          <w:b/>
          <w:bCs/>
          <w:color w:val="000000"/>
          <w:sz w:val="24"/>
          <w:szCs w:val="24"/>
        </w:rPr>
        <w:t>Статья 3</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аривающиеся Стороны предоставляют постоянно проживающим на своей территории гражданам другой Договаривающейся Стороны равные со своими гражданами права в области пенсионного обеспеч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3" w:name="CA0|СТ~4~4CN~|articlect=4"/>
      <w:bookmarkEnd w:id="3"/>
      <w:r>
        <w:rPr>
          <w:rFonts w:cs="Times New Roman" w:ascii="Times New Roman" w:hAnsi="Times New Roman"/>
          <w:b/>
          <w:bCs/>
          <w:color w:val="000000"/>
          <w:sz w:val="24"/>
          <w:szCs w:val="24"/>
        </w:rPr>
        <w:t>Статья 4</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граждан Договаривающихся Сторон и членов их семей осуществляется по законодательству Договаривающейся Стороны, на территории которой они постоянно проживают, если настоящим Соглашением не установлено иное.</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4" w:name="CA0|СТ~5~5CN~|articlect=5"/>
      <w:bookmarkEnd w:id="4"/>
      <w:r>
        <w:rPr>
          <w:rFonts w:cs="Times New Roman" w:ascii="Times New Roman" w:hAnsi="Times New Roman"/>
          <w:b/>
          <w:bCs/>
          <w:color w:val="000000"/>
          <w:sz w:val="24"/>
          <w:szCs w:val="24"/>
        </w:rPr>
        <w:t>Статья 5</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При назначении пенсий учитывается трудовой (страховой) стаж, в том числе дающий право для назначения пенсий на льготных условиях и за выслугу лет, приобретенный по законодательству любой из Договаривающихся Сторон, в том числе до вступления в силу настоящего Соглашения, а также на территории СССР до 1 января 1992 года. При этом исчисление трудового (страхового) стажа производится по законодательству Договаривающейся Стороны, назначающей пенсию.</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5" w:name="CA0|СТ~6~6CN~|articlect=6"/>
      <w:bookmarkEnd w:id="5"/>
      <w:r>
        <w:rPr>
          <w:rFonts w:cs="Times New Roman" w:ascii="Times New Roman" w:hAnsi="Times New Roman"/>
          <w:b/>
          <w:bCs/>
          <w:color w:val="000000"/>
          <w:sz w:val="24"/>
          <w:szCs w:val="24"/>
        </w:rPr>
        <w:t>Статья 6</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проживавшим на территории одной Договаривающейся Стороны и работавшим после переселения на территории Договаривающейся Стороны нового жительства, пенсия исчисляется из заработка (дохода), который они получали на территории Договаривающейся Стороны нового жительства, если ими приобретен минимально требуемый трудовой (страховой) стаж для исчисления заработной платы при назначении пенсии в соответствии с законодательством Договаривающейся Стороны нового житель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у которых отсутствует минимально требуемый трудовой (страховой) стаж для исчисления заработной платы при назначении пенсии, размер пенсии определяется из среднего заработка работника соответствующей профессии и квалификации в Договаривающейся Стороне нового жительства, приравниваемой к его последней профессии и квалификации на территории Договаривающейся Стороны прежнего жительства, ко времени назначения пенси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6" w:name="CA0|СТ~7~7CN~|articlect=7"/>
      <w:bookmarkEnd w:id="6"/>
      <w:r>
        <w:rPr>
          <w:rFonts w:cs="Times New Roman" w:ascii="Times New Roman" w:hAnsi="Times New Roman"/>
          <w:b/>
          <w:bCs/>
          <w:color w:val="000000"/>
          <w:sz w:val="24"/>
          <w:szCs w:val="24"/>
        </w:rPr>
        <w:t>Статья 7</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При переселении пенсионера с территории одной Договаривающейся Стороны на территорию другой Договаривающейся Стороны выплата пенсии прекращается (кроме случаев, предусмотренных частью третьей настоящей статьи и статьей </w:t>
      </w:r>
      <w:r>
        <w:fldChar w:fldCharType="begin"/>
      </w:r>
      <w:r>
        <w:rPr>
          <w:rStyle w:val="InternetLink"/>
          <w:sz w:val="24"/>
          <w:szCs w:val="24"/>
          <w:rFonts w:cs="Times New Roman" w:ascii="Times New Roman" w:hAnsi="Times New Roman"/>
          <w:color w:val="0000FF"/>
        </w:rPr>
        <w:instrText xml:space="preserve"> HYPERLINK "../in/NCPI" \l "L%23&amp;Article=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Соглашения) в порядке, предусмотренном законодательством Договаривающейся Стороны прежнего житель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ое учреждение Договаривающейся Стороны нового жительства назначает пенсионеру, получившему разрешение на постоянное жительство, пенсию с месяца, до которого произведена выплата пенсии Договаривающейся Стороной прежнего жительства, но не более чем за шесть месяцев до месяца обращения за пенси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селении пенсионера, которому на территории одной Договаривающейся Стороны была назначена пенсия по основаниям, не предусмотренным законодательством другой Договаривающейся Стороны, выплата пенсии производится Договаривающейся Стороной, назначившей ее, до возникновения права на пенсию (в том числе пенсию другого вида) в соответствии с законодательством Договаривающейся Стороны нового жительства.</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7" w:name="CA0|СТ~8~8CN~|articlect=8"/>
      <w:bookmarkEnd w:id="7"/>
      <w:r>
        <w:rPr>
          <w:rFonts w:cs="Times New Roman" w:ascii="Times New Roman" w:hAnsi="Times New Roman"/>
          <w:b/>
          <w:bCs/>
          <w:color w:val="000000"/>
          <w:sz w:val="24"/>
          <w:szCs w:val="24"/>
        </w:rPr>
        <w:t>Статья 8</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инвалидности и по случаю потери кормильца вследствие трудового увечья назначаются и выплачиваются Договаривающейся Стороной, законодательство которой применялось к работнику в момент получения увечь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инвалидности и по случаю потери кормильца вследствие профессионального заболевания назначаются и выплачиваются Договаривающейся Стороной, законодательство которой применялось к работнику в период осуществления трудовой деятельности, способной вызвать профессиональное заболевание, независимо от того, на территории какой из Договаривающихся Сторон впервые было выявлено это заболевани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инвалидности и по случаю потери кормильца вследствие профессионального заболевания, вызванного трудовой деятельностью, протекавшей в период, когда к работнику применялось законодательство любой из Договаривающихся Сторон, назначаются и выплачиваются Договаривающейся Стороной, на территории которой в последний раз выполнялась указанная работа.</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8" w:name="CA0|СТ~9~9CN~|articlect=9"/>
      <w:bookmarkEnd w:id="8"/>
      <w:r>
        <w:rPr>
          <w:rFonts w:cs="Times New Roman" w:ascii="Times New Roman" w:hAnsi="Times New Roman"/>
          <w:b/>
          <w:bCs/>
          <w:color w:val="000000"/>
          <w:sz w:val="24"/>
          <w:szCs w:val="24"/>
        </w:rPr>
        <w:t>Статья 9</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пенсии осуществляется компетентными учреждениями и за счет средств Договаривающейся Стороны, на территории которой пенсионер постоянно проживает. Взаимные расчеты между Договаривающимися Сторонами не производятся.</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Выплата пенсии в соответствии с частью третьей статьи </w:t>
      </w:r>
      <w:r>
        <w:fldChar w:fldCharType="begin"/>
      </w:r>
      <w:r>
        <w:rPr>
          <w:rStyle w:val="InternetLink"/>
          <w:sz w:val="24"/>
          <w:szCs w:val="24"/>
          <w:rFonts w:cs="Times New Roman" w:ascii="Times New Roman" w:hAnsi="Times New Roman"/>
          <w:color w:val="0000FF"/>
        </w:rPr>
        <w:instrText xml:space="preserve"> HYPERLINK "../in/NCPI" \l "L%23&amp;Article=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статьей </w:t>
      </w:r>
      <w:r>
        <w:fldChar w:fldCharType="begin"/>
      </w:r>
      <w:r>
        <w:rPr>
          <w:rStyle w:val="InternetLink"/>
          <w:sz w:val="24"/>
          <w:szCs w:val="24"/>
          <w:rFonts w:cs="Times New Roman" w:ascii="Times New Roman" w:hAnsi="Times New Roman"/>
          <w:color w:val="0000FF"/>
        </w:rPr>
        <w:instrText xml:space="preserve"> HYPERLINK "../in/NCPI" \l "L%23&amp;Article=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Соглашения осуществляется за счет средств Договаривающейся Стороны, выплачивающей пенсию, в валюте Стороны, на территории которой постоянно проживает пенсионер.</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выплаты (перевода) пенсий определяется специальным соглашением между органами Договаривающихся Сторон, финансирующими выплату пенсий.</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9" w:name="CA0|СТ~10~10CN~|articlect=10"/>
      <w:bookmarkEnd w:id="9"/>
      <w:r>
        <w:rPr>
          <w:rFonts w:cs="Times New Roman" w:ascii="Times New Roman" w:hAnsi="Times New Roman"/>
          <w:b/>
          <w:bCs/>
          <w:color w:val="000000"/>
          <w:sz w:val="24"/>
          <w:szCs w:val="24"/>
        </w:rPr>
        <w:t>Статья 10</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ые органы Договаривающихся Сторон оказывают друг другу бесплатную правовую помощь, предоставляют необходимую информацию о действующем законодательстве и его изменениях, об обстоятельствах, имеющих значение для назначения пенсии, а также принимают необходимые меры для установления этих обстоятельств.</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0" w:name="CA0|СТ~11~11CN~|articlect=11"/>
      <w:bookmarkEnd w:id="10"/>
      <w:r>
        <w:rPr>
          <w:rFonts w:cs="Times New Roman" w:ascii="Times New Roman" w:hAnsi="Times New Roman"/>
          <w:b/>
          <w:bCs/>
          <w:color w:val="000000"/>
          <w:sz w:val="24"/>
          <w:szCs w:val="24"/>
        </w:rPr>
        <w:t>Статья 11</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для пенсионного обеспечения документы, выданные на территории любой из Договаривающихся Сторон, а также на территории СССР до 1 января 1992 года, принимаются без легализаци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1" w:name="CA0|СТ~12~12CN~|articlect=12"/>
      <w:bookmarkEnd w:id="11"/>
      <w:r>
        <w:rPr>
          <w:rFonts w:cs="Times New Roman" w:ascii="Times New Roman" w:hAnsi="Times New Roman"/>
          <w:b/>
          <w:bCs/>
          <w:color w:val="000000"/>
          <w:sz w:val="24"/>
          <w:szCs w:val="24"/>
        </w:rPr>
        <w:t>Статья 12</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и дополнений в настоящее Соглашение производится путем оформления Договаривающимися Сторонами соответствующих протоколов, которые являются неотъемлемой частью настоящего Соглаш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2" w:name="CA0|СТ~13~13CN~|articlect=13"/>
      <w:bookmarkEnd w:id="12"/>
      <w:r>
        <w:rPr>
          <w:rFonts w:cs="Times New Roman" w:ascii="Times New Roman" w:hAnsi="Times New Roman"/>
          <w:b/>
          <w:bCs/>
          <w:color w:val="000000"/>
          <w:sz w:val="24"/>
          <w:szCs w:val="24"/>
        </w:rPr>
        <w:t>Статья 13</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и разногласия, возникающие между Договаривающимися Сторонами по поводу толкования или применения положений настоящего Соглашения, решаются путем переговоров между компетентными органами Договаривающихся Сторон.</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3" w:name="CA0|СТ~14~14CN~|articlect=14"/>
      <w:bookmarkEnd w:id="13"/>
      <w:r>
        <w:rPr>
          <w:rFonts w:cs="Times New Roman" w:ascii="Times New Roman" w:hAnsi="Times New Roman"/>
          <w:b/>
          <w:bCs/>
          <w:color w:val="000000"/>
          <w:sz w:val="24"/>
          <w:szCs w:val="24"/>
        </w:rPr>
        <w:t>Статья 14</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шение подлежит ратификации в соответствии с законодательством Договаривающихся Сторон и вступает в силу со дня обмена ратификационными грамотам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4" w:name="CA0|СТ~15~15CN~|articlect=15"/>
      <w:bookmarkEnd w:id="14"/>
      <w:r>
        <w:rPr>
          <w:rFonts w:cs="Times New Roman" w:ascii="Times New Roman" w:hAnsi="Times New Roman"/>
          <w:b/>
          <w:bCs/>
          <w:color w:val="000000"/>
          <w:sz w:val="24"/>
          <w:szCs w:val="24"/>
        </w:rPr>
        <w:t>Статья 15</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аждая Договаривающаяся Сторона вправе денонсировать настоящее Соглашение, письменно уведомив об этом другую Договаривающуюся Сторону. Действие настоящего Соглашения прекращается со дня, указанного в уведомлении, но не ранее истечения шести месяцев со дня, следующего за днем получения уведомления.</w:t>
      </w:r>
    </w:p>
    <w:p>
      <w:pPr>
        <w:pStyle w:val="Normal"/>
        <w:widowControl w:val="false"/>
        <w:autoSpaceDE w:val="false"/>
        <w:spacing w:lineRule="auto" w:line="240" w:before="0" w:after="24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возникшие согласно положениям настоящего Соглашения, не теряют своей силы в случае его денонс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о в г. Кишиневе 12 сентября 1995 года в двух экземплярах, каждый на белорусском, молдавском и русском языках, причем все тексты имеют одинаковую силу. В случае возникновения разногласий в толковании положений настоящего Соглашения в основе толкования лежит текст на русском языке.</w:t>
      </w:r>
    </w:p>
    <w:p>
      <w:pPr>
        <w:pStyle w:val="Normal"/>
        <w:widowControl w:val="false"/>
        <w:autoSpaceDE w:val="false"/>
        <w:spacing w:lineRule="auto" w:line="240" w:before="0" w:after="0"/>
        <w:ind w:firstLine="570"/>
        <w:jc w:val="both"/>
        <w:rPr/>
      </w:pPr>
      <w:r>
        <w:rPr/>
        <w:t xml:space="preserve"> </w:t>
      </w:r>
    </w:p>
    <w:tbl>
      <w:tblPr>
        <w:tblW w:w="5000" w:type="pct"/>
        <w:jc w:val="left"/>
        <w:tblInd w:w="-15" w:type="dxa"/>
        <w:tblLayout w:type="fixed"/>
        <w:tblCellMar>
          <w:top w:w="0" w:type="dxa"/>
          <w:left w:w="0" w:type="dxa"/>
          <w:bottom w:w="0" w:type="dxa"/>
          <w:right w:w="0" w:type="dxa"/>
        </w:tblCellMar>
      </w:tblPr>
      <w:tblGrid>
        <w:gridCol w:w="4992"/>
        <w:gridCol w:w="4697"/>
      </w:tblGrid>
      <w:tr>
        <w:trPr/>
        <w:tc>
          <w:tcPr>
            <w:tcW w:w="4992"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Правительство Республики Беларусь</w:t>
            </w:r>
          </w:p>
        </w:tc>
        <w:tc>
          <w:tcPr>
            <w:tcW w:w="4697" w:type="dxa"/>
            <w:tcBorders/>
          </w:tcPr>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нько</w:t>
            </w:r>
          </w:p>
        </w:tc>
      </w:tr>
    </w:tbl>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00:00Z</dcterms:created>
  <dc:creator>Яцкевич Елена Григорьевна</dc:creator>
  <dc:description/>
  <dc:language>en-US</dc:language>
  <cp:lastModifiedBy>Яцкевич Елена Григорьевна</cp:lastModifiedBy>
  <dcterms:modified xsi:type="dcterms:W3CDTF">2015-02-25T07:00:00Z</dcterms:modified>
  <cp:revision>2</cp:revision>
  <dc:subject/>
  <dc:title/>
</cp:coreProperties>
</file>