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ind w:right="-1" w:hanging="0"/>
        <w:jc w:val="center"/>
        <w:textAlignment w:val="top"/>
        <w:rPr>
          <w:rFonts w:ascii="Courier New" w:hAnsi="Courier New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  <w:lang w:eastAsia="ru-RU"/>
        </w:rPr>
        <w:t>Соглашение о гарантиях прав граждан государств – участников Содружества Независимых Государств в области пенсионного обеспечения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i/>
          <w:iCs/>
          <w:color w:val="000000"/>
          <w:sz w:val="20"/>
          <w:szCs w:val="20"/>
          <w:lang w:eastAsia="ru-RU"/>
        </w:rPr>
        <w:t>Вступило в силу 13 марта 1992 года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i/>
          <w:iCs/>
          <w:color w:val="000000"/>
          <w:sz w:val="20"/>
          <w:szCs w:val="20"/>
          <w:lang w:eastAsia="ru-RU"/>
        </w:rPr>
        <w:t xml:space="preserve">(участниками данного Соглашения являются Республика Армения, Республика Беларусь, Республика Казахстан, Кыргызская Республика, Республика Узбекистан, Российская Федерация, Республика Таджикистан, Туркменистан, Украина) 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равительства государств – участников настоящего Соглашения,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уководствуясь статьями 2, 4 этого Соглашения о создании Содружества Независимых Государств,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исходя из необходимости защиты прав граждан в области пенсионного обеспечения,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ознавая, что каждое государство – участник Содружества должно нести непосредственную ответственность за пенсионное обеспечение своих граждан,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ризнавая, что государства – участники Содружества имеют обязательства в отношении нетрудоспособных лиц, которые приобрели право на пенсионное обеспечение на их территории или на территории других республик за период их вхождения в СССР и реализуют это право на территории государств – участников Соглашения,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ризнавая необходимость неукоснительного соблюдения обязательств по международным соглашениям, заключенных СССР по вопросам пенсионного обеспечения,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огласились о нижеследующем: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енсионное обеспечение граждан государств – участников настоящего Соглашения и членов их семей осуществляется по законодательству государства, на территории которого они проживают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енсионное обеспечение военнослужащих Вооруженных Сил государств – участников Содружества и порядок выделения средств на их пенсионное обеспечение регулируются специальным Соглашением.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о заключения специального Соглашения пенсионное обеспечение военнослужащих Вооруженных Сил государств – участников Содружества осуществляется в соответствии с законодательством, действующим к моменту подписания государствами настоящего Соглашения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3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Все расходы, связанные с осуществлением пенсионного обеспечения по настоящему Соглашению, несет государство, предоставляющее обеспечение. Взаимные расчеты не производятся, если иное не предусмотрено двусторонними соглашениями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4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осударства – участники Соглашения проводят политику гармонизации законодательства о пенсионном обеспечении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5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стоящее Соглашение распространяется на все виды пенсионного обеспечения граждан, которые установлены или будут установлены законодательством государств – участников Соглашения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6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. Назначение пенсий гражданам государств – участников Соглашения производится по месту жительства.</w:t>
      </w:r>
    </w:p>
    <w:p>
      <w:pPr>
        <w:pStyle w:val="Normal"/>
        <w:spacing w:lineRule="auto" w:line="240" w:before="0" w:after="0"/>
        <w:ind w:firstLine="567"/>
        <w:textAlignment w:val="top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. Для установления права на пенсию, в том числе пенсий на льготных основаниях и за выслугу лет, гражданам государств – участников Соглашения учитывается трудовой стаж, приобретенный на территории любого из этих государств, а также на территории бывшего СССР за время до вступления в силу настоящего Соглашения.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. Исчисление пенсий производится из заработка (дохода) за периоды работы, которые засчитываются в трудовой стаж.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В случае, если в государствах – участниках Соглашения введена национальная валюта, размер заработка (дохода) определяется исходя из официально установленного курса к моменту назначения пенсии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7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ри переселении пенсионера в пределах государств – участников Соглашения выплата пенсии по прежнему месту жительства прекращается, если пенсия того же вида предусмотрена законодательством государства по новому месту жительства пенсионера.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змер пенсии пересматривается в соответствии с законодательством государства – участника Соглашения по новому месту жительства пенсионера с соблюдением условий, предусмотренных пунктом 3 статьи 6 настоящего Соглашения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8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Органы, осуществляющие пенсионное обеспечение в государствах – участниках Соглашения, сотрудничают друг с другом в порядке, определяемом по соглашению между их центральными органами.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тороны уполномочивают свои компетентные органы заключить указанные соглашения в течение не более шести месяцев со дня подписания настоящего Соглашения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9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осударства – участники Содружества рассматривают вопросы, не урегулированные настоящим Соглашением, а также связанные с его применением, путем переговоров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10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осударства – участники Содружества берут на себя обязательства информировать друг друга о действующем в их государствах пенсионном законодательстве, последующих его изменениях, а также принимать необходимые меры к установлению обстоятельств, имеющих решающее значение для определения права на пенсию и ее размера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11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еобходимые для пенсионного обеспечения документы, выданные в надлежащем порядке на территории государств – участников Содружества Независимых государств и государств, входивших в состав СССР, или до 1 декабря 1991 года, принимаются на территории государств – участников Содружества без легализации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12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стоящее Соглашение вступает в силу с момента подписания.</w:t>
      </w:r>
    </w:p>
    <w:p>
      <w:pPr>
        <w:pStyle w:val="Normal"/>
        <w:spacing w:lineRule="auto" w:line="240" w:before="240" w:after="240"/>
        <w:jc w:val="center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Статья 13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. Каждый участник настоящего Соглашения может выйти из него, направив соответствующее письменное уведомление депозитарию. Действие Соглашения в отношении этого участника прекращается по истечении 6-ти месяцев со дня получения депозитарием такого уведомления.</w:t>
      </w:r>
    </w:p>
    <w:p>
      <w:pPr>
        <w:pStyle w:val="Normal"/>
        <w:spacing w:lineRule="auto" w:line="240" w:before="0" w:after="24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. Пенсионные права граждан государств – участников Содружества, возникшие в соответствии с положениями настоящего Соглашения, не теряют своей силы и в случае его выхода из Соглашения государства-участника, на территории которого они проживают.</w:t>
      </w:r>
    </w:p>
    <w:p>
      <w:pPr>
        <w:pStyle w:val="Normal"/>
        <w:spacing w:lineRule="auto" w:line="240" w:before="0" w:after="0"/>
        <w:ind w:firstLine="567"/>
        <w:textAlignment w:val="top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овершено в городе Москве 13 марта 1992 года в одном подлинном экземпляре на русском языке. Подлинный экземпляр хранится в Архиве Правительства Республики Беларусь, которое направит государствам, подписавшим настоящее Соглашение, его заверенную копию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7:00Z</dcterms:created>
  <dc:creator>itks_nu</dc:creator>
  <dc:description/>
  <cp:keywords/>
  <dc:language>en-US</dc:language>
  <cp:lastModifiedBy>itks_nu</cp:lastModifiedBy>
  <dcterms:modified xsi:type="dcterms:W3CDTF">2011-01-21T08:17:00Z</dcterms:modified>
  <cp:revision>2</cp:revision>
  <dc:subject/>
  <dc:title/>
</cp:coreProperties>
</file>